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tml5lib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Geoffrey Snedd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